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  <w:t>Gymnázium Petra Bezruče, Frýdek-Místek, příspěvková organizace</w:t>
        <w:br/>
        <w:t>Československé armády 517, Místek</w:t>
        <w:br/>
        <w:t>738 01 Frýdek-Místek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tvrzení o zdravotním stavu pro poznávací zájezd do 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(………………..datum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 xml:space="preserve">Jméno a příjmení dítěte: </w:t>
      </w:r>
      <w:r>
        <w:rPr>
          <w:rFonts w:cs="Calibri"/>
          <w:color w:val="000000"/>
        </w:rPr>
        <w:t xml:space="preserve">................................................................ </w:t>
      </w:r>
      <w:r>
        <w:rPr>
          <w:rFonts w:cs="Calibri"/>
          <w:b/>
          <w:bCs/>
          <w:color w:val="000000"/>
        </w:rPr>
        <w:t xml:space="preserve">datum narození: </w:t>
      </w:r>
      <w:r>
        <w:rPr>
          <w:rFonts w:cs="Calibri"/>
          <w:color w:val="000000"/>
        </w:rPr>
        <w:t>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tvrzení nesmí být starší než 14 dnů před odjezde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) Upozornění na změny zdravotního stav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B) Léky, které dítě v současné době užívá, včetně dávkování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Jsem si vědom toho, že akce se může zúčastnit pouze účastník, jehož zdravotní stav není touto akcí a její náročností ohrožen a který nemůže zdravotně ohrozit ostatní účastníky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Jsem si vědom(a) právních následků, které by mě postihly, kdyby toto mé prohlášení bylo nepravdivé či neúplné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atum:………………….................... Podpis zákonného zástupce…………………………………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  <w:t>Gymnázium Petra Bezruče, Frýdek-Místek, příspěvková organizace</w:t>
        <w:br/>
        <w:t>Československé armády 517, Místek</w:t>
        <w:br/>
        <w:t>738 01 Frýdek-Místek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tvrzení o zdravotním stavu pro poznávací zájezd do 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(………………..datum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 xml:space="preserve">Jméno a příjmení žáka: </w:t>
      </w:r>
      <w:r>
        <w:rPr>
          <w:rFonts w:cs="Calibri"/>
          <w:color w:val="000000"/>
        </w:rPr>
        <w:t xml:space="preserve">................................................................ </w:t>
      </w:r>
      <w:r>
        <w:rPr>
          <w:rFonts w:cs="Calibri"/>
          <w:b/>
          <w:bCs/>
          <w:color w:val="000000"/>
        </w:rPr>
        <w:t xml:space="preserve">datum narození: </w:t>
      </w:r>
      <w:r>
        <w:rPr>
          <w:rFonts w:cs="Calibri"/>
          <w:color w:val="000000"/>
        </w:rPr>
        <w:t>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tvrzení nesmí být starší než 14 dnů před odjezde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) Upozornění na změny zdravotního stav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B) Léky, které žák v současné době užívá, včetně dávkování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Jsem si vědom toho, že akce se může zúčastnit pouze účastník, jehož zdravotní stav není touto akcí a její náročností ohrožen a který nemůže zdravotně ohrozit ostatní účastníky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Jsem si vědom(a) právních následků, které by mě postihly, kdyby toto mé prohlášení bylo nepravdivé či neúplné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atum:………………….................... Podpis zletilého žáka …………….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333333"/>
          <w:sz w:val="20"/>
          <w:szCs w:val="20"/>
        </w:rPr>
      </w:pPr>
      <w:r>
        <w:rPr>
          <w:rFonts w:cs="Calibri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6:00Z</dcterms:created>
  <dc:creator>poradce</dc:creator>
  <dc:description/>
  <cp:keywords/>
  <dc:language>en-US</dc:language>
  <cp:lastModifiedBy>Mgr. Andrea Čmielová</cp:lastModifiedBy>
  <cp:lastPrinted>2022-08-29T13:34:00Z</cp:lastPrinted>
  <dcterms:modified xsi:type="dcterms:W3CDTF">2022-09-16T09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25175529222B4693514CE49E4BC708</vt:lpwstr>
  </property>
</Properties>
</file>